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1173"/>
        <w:gridCol w:w="922"/>
        <w:gridCol w:w="3076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559"/>
        <w:gridCol w:w="1284"/>
        <w:gridCol w:w="1145"/>
        <w:gridCol w:w="336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