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073"/>
        <w:gridCol w:w="1367"/>
        <w:gridCol w:w="1219"/>
        <w:gridCol w:w="2548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541"/>
        <w:gridCol w:w="1374"/>
        <w:gridCol w:w="2872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8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