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5 Jazz-Funk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9     3 6 8 8 8  -      -      -      -      -      -      -      5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     7 4 7 6 5  -      -      -      -      -      3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     4 1 5 7 3  -      -      -      3(8)   4(13)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0    8 8 6 5 7  -      -      -      -      -      -      3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2    2 5 4 2 6  -      -      -      3(8)   4(13)  5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4    1 7 3 1 2  -      3(4) 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0    6 3 2 3 4  -      -      3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5    5 2 1 4 1  -      3(4)   3      -      -      -      -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63"/>
        <w:gridCol w:w="1400"/>
        <w:gridCol w:w="1191"/>
        <w:gridCol w:w="979"/>
        <w:gridCol w:w="1192"/>
        <w:gridCol w:w="3725"/>
        <w:gridCol w:w="870"/>
      </w:tblGrid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енюк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мліл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біл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ин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720"/>
        <w:gridCol w:w="1526"/>
        <w:gridCol w:w="1294"/>
        <w:gridCol w:w="1066"/>
        <w:gridCol w:w="1294"/>
        <w:gridCol w:w="4051"/>
      </w:tblGrid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енюк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мліл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біл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и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09:10:00Z</dcterms:created>
  <dc:creator>z</dc:creator>
  <dc:description/>
  <cp:keywords/>
  <dc:language>en-US</dc:language>
  <cp:lastModifiedBy>z</cp:lastModifiedBy>
  <dcterms:modified xsi:type="dcterms:W3CDTF">2024-02-24T09:10:00Z</dcterms:modified>
  <cp:revision>2</cp:revision>
  <dc:subject/>
  <dc:title>Всеукраїнський турнір з сучасного танцювального спорту</dc:title>
</cp:coreProperties>
</file>