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ого танцювального спор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4 лютого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ресто-клуб “Museum”, вулиця Полтавський шлях, 123 (у приміщенні є укритт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четная комиссия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72 Jazz-Funk Доросл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1     5 6 6 4 3  -      -      -      -      3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     3 5 5 5 4  -      -      -      -      5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     1 3 4 6 6  -      -      -      3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6     4 1 3 3 5  -      -      3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7     2 2 1 1 2  -      5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9     6 4 2 2 1  -      3      -      -      -      -       2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822"/>
        <w:gridCol w:w="1612"/>
        <w:gridCol w:w="1611"/>
        <w:gridCol w:w="1217"/>
        <w:gridCol w:w="1479"/>
        <w:gridCol w:w="2006"/>
        <w:gridCol w:w="1086"/>
      </w:tblGrid>
      <w:tr>
        <w:trPr/>
        <w:tc>
          <w:tcPr>
            <w:tcW w:w="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іляна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яева Диа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рига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ен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яева Диа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ущак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яева Диа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рець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яева Диа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ндаренко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яева Диа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личенко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яева Диа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915"/>
        <w:gridCol w:w="1790"/>
        <w:gridCol w:w="1790"/>
        <w:gridCol w:w="1353"/>
        <w:gridCol w:w="1646"/>
        <w:gridCol w:w="2231"/>
      </w:tblGrid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іляна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яева Диана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рига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е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яева Диана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ущак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яева Диана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рець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яева Диана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ндаренко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яева Диана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личенко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яева Диа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4T12:52:00Z</dcterms:created>
  <dc:creator>z</dc:creator>
  <dc:description/>
  <cp:keywords/>
  <dc:language>en-US</dc:language>
  <cp:lastModifiedBy>z</cp:lastModifiedBy>
  <dcterms:modified xsi:type="dcterms:W3CDTF">2024-02-24T12:52:00Z</dcterms:modified>
  <cp:revision>2</cp:revision>
  <dc:subject/>
  <dc:title>Всеукраїнський турнір з сучасного танцювального спорту</dc:title>
</cp:coreProperties>
</file>