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0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2    1 1 1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6 5 6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4 2 4 5  -      -      -      4(12)  5(17)  5(17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3 2 3 2 4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5 6 5 3 3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4 3 4 5 1  -      -      -      4(12)  5(17)  5(17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6   3,5                 0(0)       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13   3,5                 0(0)       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6                 2(4)   4(12)  5(17)  5(17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13                 2(4)   4(12)  5(17)  5(17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264"/>
        <w:gridCol w:w="980"/>
        <w:gridCol w:w="882"/>
        <w:gridCol w:w="787"/>
        <w:gridCol w:w="479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аче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, Захарченко Ольга, Фоменко Анастаси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авцев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365"/>
        <w:gridCol w:w="1055"/>
        <w:gridCol w:w="954"/>
        <w:gridCol w:w="850"/>
        <w:gridCol w:w="5171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аче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, Захарченко Ольга, Фоменко Анастаси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ш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щавце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3:12:00Z</dcterms:created>
  <dc:creator>z</dc:creator>
  <dc:description/>
  <cp:keywords/>
  <dc:language>en-US</dc:language>
  <cp:lastModifiedBy>z</cp:lastModifiedBy>
  <dcterms:modified xsi:type="dcterms:W3CDTF">2024-02-24T13:12:00Z</dcterms:modified>
  <cp:revision>2</cp:revision>
  <dc:subject/>
  <dc:title>Всеукраїнський турнір з сучасного танцювального спорту</dc:title>
</cp:coreProperties>
</file>