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87     2 1 2 1 3  -      4(6)   5(9)   5(9)   5(9)   5(9)   5(9)   5(9)   5(9) 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3     3 3 3 3 3  -      -      5(15)  5(15)  5(15)  5(15)  5(15)  5(15)  5(15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7     1 2 2 1 1  3(3)   5(7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0    2 3 3 2 2  -      3(6)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3    1 1 1 3 2  3(3) 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8    3 3 3 3 3  -      -      5(15)  5(15)  5(15)  5(15)  5(15)  5(15)  5(15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1    3 2 1 1 2  -      4(6)   5(9)   5(9)   5(9)   5(9)   5(9)   5(9)   5(9) 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3    1 2 1 2 1  3(3)   5(7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9    2 1 2 2 1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948"/>
        <w:gridCol w:w="1348"/>
        <w:gridCol w:w="1109"/>
        <w:gridCol w:w="869"/>
        <w:gridCol w:w="2906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ки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овска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ене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12:00Z</dcterms:created>
  <dc:creator>z</dc:creator>
  <dc:description/>
  <cp:keywords/>
  <dc:language>en-US</dc:language>
  <cp:lastModifiedBy>z</cp:lastModifiedBy>
  <dcterms:modified xsi:type="dcterms:W3CDTF">2024-02-24T13:13:00Z</dcterms:modified>
  <cp:revision>4</cp:revision>
  <dc:subject/>
  <dc:title>Всеукраїнський турнір з сучасного танцювального спорту</dc:title>
</cp:coreProperties>
</file>