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94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9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95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196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82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67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81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04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74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94     2 2 1 4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1 5 3 1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6 7 4 9 5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5 8 6 8 7  -      -      -      -      -      -      3(18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4 4 5 6 6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6    3 6 7 2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8 1 2 3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6    7 3 8 7 8  -    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9 9 9 5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911"/>
        <w:gridCol w:w="30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ивец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ил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нь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ьян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рік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л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їнс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540"/>
        <w:gridCol w:w="1267"/>
        <w:gridCol w:w="1130"/>
        <w:gridCol w:w="332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ивец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ил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нь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ьян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рі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л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їн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34:00Z</dcterms:created>
  <dc:creator>z</dc:creator>
  <dc:description/>
  <cp:keywords/>
  <dc:language>en-US</dc:language>
  <cp:lastModifiedBy>z</cp:lastModifiedBy>
  <dcterms:modified xsi:type="dcterms:W3CDTF">2024-02-24T13:13:00Z</dcterms:modified>
  <cp:revision>4</cp:revision>
  <dc:subject/>
  <dc:title>Всеукраїнський турнір з сучасного танцювального спорту</dc:title>
</cp:coreProperties>
</file>