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280"/>
        <w:gridCol w:w="1002"/>
        <w:gridCol w:w="3350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4"/>
        <w:gridCol w:w="1411"/>
        <w:gridCol w:w="1257"/>
        <w:gridCol w:w="3694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