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ого танцювального спор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. ЛЮТИЙ VIB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24 лютого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ресто-клуб “Museum”, вулиця Полтавський шлях, 123 (у приміщенні є укриття)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Сергій Гуменюк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ХОВ ВГО «АСЕТУ», Танцювальний центр "STYLE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четная комиссия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дмарьова І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Фоменко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1 2 2 1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6 6 4 4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3 3 6 5 5  -      -      -      -      4(16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5 4 5 6 4  -      -      -      -      4(18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4 5 3 3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2 1 1 2 1  3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6"/>
        <w:gridCol w:w="875"/>
        <w:gridCol w:w="876"/>
        <w:gridCol w:w="1158"/>
        <w:gridCol w:w="475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аче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, Захарченко Ольга, Фоменко Анастас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148"/>
        <w:gridCol w:w="945"/>
        <w:gridCol w:w="945"/>
        <w:gridCol w:w="1249"/>
        <w:gridCol w:w="5122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аче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, Захарченко Ольга, Фоменко Анастаси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яева Диа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ько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ид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Ири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ев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56:00Z</dcterms:created>
  <dc:creator>z</dc:creator>
  <dc:description/>
  <cp:keywords/>
  <dc:language>en-US</dc:language>
  <cp:lastModifiedBy>z</cp:lastModifiedBy>
  <dcterms:modified xsi:type="dcterms:W3CDTF">2024-02-24T12:56:00Z</dcterms:modified>
  <cp:revision>2</cp:revision>
  <dc:subject/>
  <dc:title>Всеукраїнський турнір з сучасного танцювального спорту</dc:title>
</cp:coreProperties>
</file>