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7 Jazz-Funk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14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Jazz-F66     2 3 2 3 1  -      3(5)   -      -      -      -      -      -      -      -      -    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69     1 1 3 3 1  3(3)   3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2     2 3 3 1 3  -      -      5(12)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4     3 2 3 2 2  -      3(6)   5(12)  5(12)  5(12)  5(12)  5(12)  5(12)  5(12)  5(12)  5(12)  5(12)  5(12)  5(12)   9,7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5     3 3 2 3 2  -      -      5(13)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7     2 2 3 2 3  -      3(6)   5(12)  5(12)  5(12)  5(12)  5(12)  5(12)  5(12)  5(12)  5(12)  5(12)  5(12)  5(12)   9,7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8     2 1 1 1 2  3(3)   5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0     3 1 1 2 2  -      4(6)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1     1 2 2 2 3  -      4(7)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3     3 2 2 3 2  -      3(6)   5(12)  5(12)  5(12)  5(12)  5(12)  5(12)  5(12)  5(12)  5(12)  5(12)  5(12)  5(12)   9,7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4     2 3 2 2 3  -      3(6)   5(12)  5(12)  5(12)  5(12)  5(12)  5(12)  5(12)  5(12)  5(12)  5(12)  5(12)  5(12)   9,7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48    1 1 1 1 1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5    1 1 1 1 1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1    1 2 1 1 1  4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488"/>
        <w:gridCol w:w="1377"/>
        <w:gridCol w:w="1040"/>
        <w:gridCol w:w="1376"/>
        <w:gridCol w:w="3061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ш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кая Юлия Викторо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кая Юлия Викторо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кеви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игов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ці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кая Юлия Викторо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тинськ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кая Юлия Викторо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75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аховская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кая Юлия Викторо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75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липенко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кая Юлия Викторо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абун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кая Юлия Викторо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іченко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кая Юлия Викторо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75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кая Юлия Викторо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75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кая Юлия Викторо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ган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family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ская Юлия Викторо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8:48:00Z</dcterms:created>
  <dc:creator>z</dc:creator>
  <dc:description/>
  <cp:keywords/>
  <dc:language>en-US</dc:language>
  <cp:lastModifiedBy>z</cp:lastModifiedBy>
  <dcterms:modified xsi:type="dcterms:W3CDTF">2024-02-24T10:07:00Z</dcterms:modified>
  <cp:revision>4</cp:revision>
  <dc:subject/>
  <dc:title>Всеукраїнський турнір з сучасного танцювального спорту</dc:title>
</cp:coreProperties>
</file>