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3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425"/>
        <w:gridCol w:w="1118"/>
        <w:gridCol w:w="2502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590"/>
        <w:gridCol w:w="1075"/>
        <w:gridCol w:w="1590"/>
        <w:gridCol w:w="1417"/>
        <w:gridCol w:w="2792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8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