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86     2 2 1 3 3  -      3(5)   5(11)  5(11)  5(11)  5(11)  5(11)  5(11)  5(11)  5(11)  5(11)  5(11)  5(11)   9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0     3 3 3 3 2  -      -      5(1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2     1 2 3 2 3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8    1 3 2 3 3  -      -      5(12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5    3 1 3 1 1  3(3)   3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7    3 1 2 1 3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9    2 2 2 3 2  -      4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3    2 1 2 1 1  3(3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7    2 1 1 1 1  4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9    1 2 1 2 1  3(3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0    1 2 2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3    3 3 3 2 2  -      -      5(13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709"/>
        <w:gridCol w:w="1227"/>
        <w:gridCol w:w="1109"/>
        <w:gridCol w:w="1227"/>
        <w:gridCol w:w="290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ичкі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хмальськ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ш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09:00Z</dcterms:created>
  <dc:creator>z</dc:creator>
  <dc:description/>
  <cp:keywords/>
  <dc:language>en-US</dc:language>
  <cp:lastModifiedBy>z</cp:lastModifiedBy>
  <dcterms:modified xsi:type="dcterms:W3CDTF">2024-02-24T13:13:00Z</dcterms:modified>
  <cp:revision>4</cp:revision>
  <dc:subject/>
  <dc:title>Всеукраїнський турнір з сучасного танцювального спорту</dc:title>
</cp:coreProperties>
</file>