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ого танцювального спор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4 лютого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ресто-клуб “Museum”, вулиця Полтавський шлях, 123 (у приміщенні є укритт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четная комиссия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48 Jazz-Funk Ювенали 1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71     3 2 2 3 2  -      3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9     3 2 3 3 2  -      -      5(13)  5(13)  5(13)  5(13)  5(13)  5(13)   7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8    2 2 2 2 3  -      4(8)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9    2 3 2 1 2  -      4(7)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2    2 3 3 2 3  -      -      5(13)  5(13)  5(13)  5(13)  5(13)  5(13)   7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3    1 1 1 1 1  5(5)   5(5)   5(5)   5(5)   5(5)   5(5)   5(5)   5(5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9    1 1 1 1 1  5(5)   5(5)   5(5)   5(5)   5(5)   5(5)   5(5)   5(5)    1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0    1 1 1 2 1  4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718"/>
        <w:gridCol w:w="1407"/>
        <w:gridCol w:w="1290"/>
        <w:gridCol w:w="1062"/>
        <w:gridCol w:w="1407"/>
        <w:gridCol w:w="3125"/>
        <w:gridCol w:w="946"/>
      </w:tblGrid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3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йков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9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аров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талін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отніков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йдиш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family</w:t>
            </w:r>
          </w:p>
        </w:tc>
        <w:tc>
          <w:tcPr>
            <w:tcW w:w="3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ловская Юлия Викторовна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8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сенія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опацька Ксенія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9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от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опацька Ксенія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еж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family</w:t>
            </w:r>
          </w:p>
        </w:tc>
        <w:tc>
          <w:tcPr>
            <w:tcW w:w="3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ловская Юлия Викторовна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5  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2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дюк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опацька Ксенія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5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4T08:49:00Z</dcterms:created>
  <dc:creator>z</dc:creator>
  <dc:description/>
  <cp:keywords/>
  <dc:language>en-US</dc:language>
  <cp:lastModifiedBy>z</cp:lastModifiedBy>
  <dcterms:modified xsi:type="dcterms:W3CDTF">2024-02-24T08:49:00Z</dcterms:modified>
  <cp:revision>2</cp:revision>
  <dc:subject/>
  <dc:title>Всеукраїнський турнір з сучасного танцювального спорту</dc:title>
</cp:coreProperties>
</file>