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31    6 3 2 3 5  -      -      3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2 2 1 1 3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5 6 4 4 4  -      -      -      3(12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3 4 9 5 1  -    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4 5 7 6 7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8 8 5 7 6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1 7 6 8 8  -      -      -      -      -      -      3(14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9 9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7 1 3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660"/>
        <w:gridCol w:w="1286"/>
        <w:gridCol w:w="1160"/>
        <w:gridCol w:w="911"/>
        <w:gridCol w:w="303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267"/>
        <w:gridCol w:w="1130"/>
        <w:gridCol w:w="332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17:00Z</dcterms:created>
  <dc:creator>z</dc:creator>
  <dc:description/>
  <cp:keywords/>
  <dc:language>en-US</dc:language>
  <cp:lastModifiedBy>z</cp:lastModifiedBy>
  <dcterms:modified xsi:type="dcterms:W3CDTF">2024-02-24T13:14:00Z</dcterms:modified>
  <cp:revision>4</cp:revision>
  <dc:subject/>
  <dc:title>Всеукраїнський турнір з сучасного танцювального спорту</dc:title>
</cp:coreProperties>
</file>