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90     3 2 3 2 2  -      3(6)   5(12)  5(12)  5(12)  5(12)  5(12)  5(12)  5(12)  5(12)   9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7    1 3 1 3 1  3(3) 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8    2 1 3 1 2  -      4(6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4    1 2 1 3 1  3(3)   4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1    3 1 1 2 3  -      3(4) 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2    2 3 2 1 1  -      4(6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6    3 1 3 1 2  -      3(4) 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5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6    1 3 2 2 3  -      3(5)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4    2 2 2 3 3  -      3(6) 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411"/>
        <w:gridCol w:w="1160"/>
        <w:gridCol w:w="911"/>
        <w:gridCol w:w="303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єє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гає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рік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нь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ин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оч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л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їнсь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04:00Z</dcterms:created>
  <dc:creator>z</dc:creator>
  <dc:description/>
  <cp:keywords/>
  <dc:language>en-US</dc:language>
  <cp:lastModifiedBy>z</cp:lastModifiedBy>
  <dcterms:modified xsi:type="dcterms:W3CDTF">2024-02-24T10:07:00Z</dcterms:modified>
  <cp:revision>4</cp:revision>
  <dc:subject/>
  <dc:title>Всеукраїнський турнір з сучасного танцювального спорту</dc:title>
</cp:coreProperties>
</file>