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3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azz-F15     2 3 3 2 1  -      3(5)   5(11)  5(11)  5(11)  5(11)  5(11)  5(11)  5(11)   5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     2 1 3 3 3  -      -      5(12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 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     1 3 2 2 1  -      4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     1 2 2 1 2  -      5(8)   5(8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7     3 3 3 3 3  -      -      5(15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03    3 1 2 3 2  -      3(5)   5(11)  5(11)  5(11)  5(11)  5(11)  5(11)  5(11)   5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7    2 2 1 1 2  -      5(8)   5(8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38    3 2 1 2 3  -      3(5)   5(11)  5(11)  5(11)  5(11)  5(11)  5(11)  5(11)   5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107"/>
        <w:gridCol w:w="1215"/>
        <w:gridCol w:w="999"/>
        <w:gridCol w:w="1322"/>
        <w:gridCol w:w="3801"/>
        <w:gridCol w:w="885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буз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й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жи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дєє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9:19:00Z</dcterms:created>
  <dc:creator>z</dc:creator>
  <dc:description/>
  <cp:keywords/>
  <dc:language>en-US</dc:language>
  <cp:lastModifiedBy>z</cp:lastModifiedBy>
  <dcterms:modified xsi:type="dcterms:W3CDTF">2024-02-24T10:07:00Z</dcterms:modified>
  <cp:revision>4</cp:revision>
  <dc:subject/>
  <dc:title>Всеукраїнський турнір з сучасного танцювального спорту</dc:title>
</cp:coreProperties>
</file>