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369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52 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60    4     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61    4     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140   4     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-5   154   4     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     19    3     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126   2     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137   2     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24    2     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15    1     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23    1     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138   1     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115   1     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4 40    1     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9     2 4 7 9 6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     6 3 5 6 4  -      -      -      -      3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     3 1 6 8 1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0     4 9 4 5 7  -      -      -      -      3(13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1     7 2 8 7 3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6    9 5 9 4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7    8 7 3 3 8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5 6 2 2 5  -    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4    1 8 1 1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400"/>
        <w:gridCol w:w="1191"/>
        <w:gridCol w:w="979"/>
        <w:gridCol w:w="1192"/>
        <w:gridCol w:w="3725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млі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ия, Гуменюк Серг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вре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бі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рба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рбуз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игале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ст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evel Up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куропацька Ксен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526"/>
        <w:gridCol w:w="1294"/>
        <w:gridCol w:w="1066"/>
        <w:gridCol w:w="1294"/>
        <w:gridCol w:w="4051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ито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млі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вреню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блик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р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бі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рбак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рбу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игалевс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ст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evel Up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вор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дн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ьон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иляева Ди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ндар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evel Up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ца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ько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13:00Z</dcterms:created>
  <dc:creator>z</dc:creator>
  <dc:description/>
  <cp:keywords/>
  <dc:language>en-US</dc:language>
  <cp:lastModifiedBy>z</cp:lastModifiedBy>
  <dcterms:modified xsi:type="dcterms:W3CDTF">2024-02-24T10:08:00Z</dcterms:modified>
  <cp:revision>4</cp:revision>
  <dc:subject/>
  <dc:title>Всеукраїнський турнір з сучасного танцювального спорту</dc:title>
</cp:coreProperties>
</file>