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9 Jazz-Funk Ювенали 2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7 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8     3 3 2 3 2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     2 1 2 1 2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     1 2 1 2 1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0    2 2 3 2 3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584"/>
        <w:gridCol w:w="1360"/>
        <w:gridCol w:w="1030"/>
        <w:gridCol w:w="1361"/>
        <w:gridCol w:w="3031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вуречанська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ах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кая Юлия Викторо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яінова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кая Юлия Викторо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ркулова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скерова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зад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кая Юлия Викторо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08:59:00Z</dcterms:created>
  <dc:creator>z</dc:creator>
  <dc:description/>
  <cp:keywords/>
  <dc:language>en-US</dc:language>
  <cp:lastModifiedBy>z</cp:lastModifiedBy>
  <dcterms:modified xsi:type="dcterms:W3CDTF">2024-02-24T08:59:00Z</dcterms:modified>
  <cp:revision>2</cp:revision>
  <dc:subject/>
  <dc:title>Всеукраїнський турнір з сучасного танцювального спорту</dc:title>
</cp:coreProperties>
</file>