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ого танцювального спор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. ЛЮТИЙ VIB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4 лютого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ресто-клуб “Museum”, вулиця Полтавський шлях, 123 (у приміщенні є укриття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ХОВ ВГО «АСЕТУ», Танцювальний центр "STYLE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четная комиссия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55 Jazz-Funk Ювенали 1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лкова 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Подмарьова І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Шкуропацька Ксен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Щур Мар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30     1 1 1 1 1  5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8    3 3 3 1 2  -      -      5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9    1 1 1 2 1  4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22    2 2 2 3 3  -      3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812"/>
        <w:gridCol w:w="1202"/>
        <w:gridCol w:w="1463"/>
        <w:gridCol w:w="1202"/>
        <w:gridCol w:w="1463"/>
        <w:gridCol w:w="2629"/>
        <w:gridCol w:w="1073"/>
      </w:tblGrid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ьник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иляева Диан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9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ота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куропацька Ксенія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2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рдюк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рослав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куропацька Ксенія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8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енко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сенія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куропацька Ксенія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4T08:55:00Z</dcterms:created>
  <dc:creator>z</dc:creator>
  <dc:description/>
  <cp:keywords/>
  <dc:language>en-US</dc:language>
  <cp:lastModifiedBy>z</cp:lastModifiedBy>
  <dcterms:modified xsi:type="dcterms:W3CDTF">2024-02-24T08:55:00Z</dcterms:modified>
  <cp:revision>2</cp:revision>
  <dc:subject/>
  <dc:title>Всеукраїнський турнір з сучасного танцювального спорту</dc:title>
</cp:coreProperties>
</file>