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1    2 3 3 3 2  -      -      5(13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3 1 2 1  -      4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2 1 2 1  3(3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2 2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3 1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1 2 3 3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2 1 2  3(3)   5(7)   5(7)   5(7)   5(7)   5(7)   5(7)   5(7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2 3 1 3  -      -      5(12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411"/>
        <w:gridCol w:w="1160"/>
        <w:gridCol w:w="911"/>
        <w:gridCol w:w="303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а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ья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ц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целідз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евськ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тун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58:00Z</dcterms:created>
  <dc:creator>z</dc:creator>
  <dc:description/>
  <cp:keywords/>
  <dc:language>en-US</dc:language>
  <cp:lastModifiedBy>z</cp:lastModifiedBy>
  <dcterms:modified xsi:type="dcterms:W3CDTF">2024-02-24T09:58:00Z</dcterms:modified>
  <cp:revision>2</cp:revision>
  <dc:subject/>
  <dc:title>Всеукраїнський турнір з сучасного танцювального спорту</dc:title>
</cp:coreProperties>
</file>